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66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ÁGUA MINERAL, acondicionada em galões de 20 litros, com COMODATO de 180 bebedouros elétricos e 720 galões de plástico, para atender às necessidades das Secretarias e Fundação, pelo período de 1 (um) ano</w:t>
      </w:r>
      <w:r>
        <w:rPr>
          <w:rFonts w:cs="Calibri" w:ascii="Azo Sans Md" w:hAnsi="Azo Sans Md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>
        <w:lang w:val="en-US" w:eastAsia="en-US"/>
      </w:rPr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rPr>
        <w:lang w:val="en-US" w:eastAsia="en-US"/>
      </w:rPr>
      <w:drawing>
        <wp:inline distT="0" distB="0" distL="0" distR="0">
          <wp:extent cx="4848225" cy="119253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1192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5140</wp:posOffset>
              </wp:positionH>
              <wp:positionV relativeFrom="paragraph">
                <wp:posOffset>29019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66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22.85pt;mso-position-vertical-relative:text;margin-left:338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0.66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3-17T16:59:00Z</dcterms:modified>
  <cp:revision>20</cp:revision>
  <dc:subject/>
  <dc:title>Ilmo Sr</dc:title>
</cp:coreProperties>
</file>